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Закон Новосибирской области «О бесплатной юридической помощи на территории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закона Новосибирской области </w:t>
      </w:r>
      <w:r>
        <w:rPr>
          <w:bCs/>
          <w:sz w:val="28"/>
          <w:szCs w:val="28"/>
        </w:rPr>
        <w:t>«О внесении изменений в Закон Новосибирской области «</w:t>
      </w:r>
      <w:r>
        <w:rPr>
          <w:sz w:val="28"/>
          <w:szCs w:val="28"/>
        </w:rPr>
        <w:t>О бесплатной юридической помощи на территории Новосибир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едлагается расширить перечень категорий граждан, имеющих право на получение бесплатной юридической помощи, включив в него 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и ветеранов труд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учета, осуществляемого министерством труда и социального развития Новосибирской области, в Новосибирской области насчитывается 231 967 ветеранов труд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формации, предоставленной Отделением Фонда пенсионного и социального страхования Российской Федерации по Новосибирской области, по состоянию на 01.03.2024 численность 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составляет 91 586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ктика работы государственного казенного учреждения Новосибирской области «Государственное юридическое бюро» (далее – Госюрбюро) показывает наличие потребности у граждан названных категорий в получении бесплатной юридической помощи. Так, в 1 квартале 2024 года из числа обратившихся в Госюрбюро граждан за получением бесплатной юридической помощи (322) – 10 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9 ветеранов туда Новосибир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ном бюджете Новосибирской области предусмотрено финансирование деятельности Госюрбюро, запланирована субсидия на оплату труда адвокатов, сумма которой, по отчетности Адвокатской палаты Новосибирской области за 2023 год, является достаточной с учетом включения рассматриваем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им образом, принятие закона Новосибирской области </w:t>
      </w:r>
      <w:r>
        <w:rPr>
          <w:bCs/>
          <w:sz w:val="28"/>
          <w:szCs w:val="28"/>
        </w:rPr>
        <w:t>«О внесении изменений в Закон Новосибирской области «</w:t>
      </w:r>
      <w:r>
        <w:rPr>
          <w:sz w:val="28"/>
          <w:szCs w:val="28"/>
        </w:rPr>
        <w:t>О бесплатной юридической помощи на территории Новосибир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не потребует затрат из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8:00Z</dcterms:created>
  <dc:creator>Мирошниченко</dc:creator>
  <dc:description/>
  <cp:keywords/>
  <dc:language>en-US</dc:language>
  <cp:lastModifiedBy>Лебедев Сергей Александрович</cp:lastModifiedBy>
  <cp:lastPrinted>2005-12-02T10:24:00Z</cp:lastPrinted>
  <dcterms:modified xsi:type="dcterms:W3CDTF">2024-04-03T06:47:00Z</dcterms:modified>
  <cp:revision>25</cp:revision>
  <dc:subject/>
  <dc:title>Финансово-экономическое обоснование</dc:title>
</cp:coreProperties>
</file>